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  <w:t xml:space="preserve">Course/Subject: Math Topic 11  Lesson 1   Date(s): 1-2 Days       Period(s): </w:t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LINKS Objective (TEKS): 2B model fraction quantities greater than 1 using concrete objects and pictorial models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sz w:val="30"/>
              </w:rPr>
              <w:t xml:space="preserve">Vocabulary: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Mixed number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Improper fraction</w:t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NGAGE:</w:t>
            </w:r>
            <w:r>
              <w:rPr>
                <w:rFonts w:cs="Century Schoolbook" w:ascii="Century Schoolbook" w:hAnsi="Century Schoolbook"/>
                <w:sz w:val="22"/>
              </w:rPr>
              <w:t xml:space="preserve"> You have already learned to use equivalent fractions to name the same part of a region. Today you will learn different ways to write fractions that name whole regions and a part of another reg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B050"/>
                <w:sz w:val="20"/>
              </w:rPr>
            </w:pPr>
            <w:r>
              <w:rPr>
                <w:rFonts w:cs="Century Schoolbook" w:ascii="Century Schoolbook" w:hAnsi="Century Schoolbook"/>
                <w:color w:val="00B050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30"/>
                <w:szCs w:val="28"/>
              </w:rPr>
              <w:t>ENGAGE QUESTIONS: When do you use whole numbers and fractions together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ORE:</w:t>
            </w:r>
            <w:r>
              <w:rPr>
                <w:rFonts w:cs="Century Schoolbook" w:ascii="Century Schoolbook" w:hAnsi="Century Schoolbook"/>
                <w:sz w:val="22"/>
              </w:rPr>
              <w:t xml:space="preserve"> Watch video…In your notebook draw two rectangles.  Show 1 whole on one rectangle and 2/3 on the other. Then use a fraction to describe the model.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22"/>
              </w:rPr>
              <w:t xml:space="preserve">Explain---1 ¼ is a mixed number.  What number can you show for the whole strip? What number can you show for the other strip? If you combine the two strips you have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 xml:space="preserve">1 2/3. 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 xml:space="preserve">How many parts are being combined? (5)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How many parts does each whole have? (3)   What fraction can you write? 5/3. Expalin that this is an improper frac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color w:val="00B050"/>
                <w:sz w:val="20"/>
              </w:rPr>
            </w:pPr>
            <w:r>
              <w:rPr>
                <w:rFonts w:cs="Century Schoolbook" w:ascii="Century Schoolbook" w:hAnsi="Century Schoolbook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teractive notebooks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ORE QUESTIONS What whole mixed number is equal to 6/2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AIN:</w:t>
            </w:r>
            <w:r>
              <w:rPr>
                <w:rFonts w:cs="Century Schoolbook" w:ascii="Century Schoolbook" w:hAnsi="Century Schoolbook"/>
                <w:sz w:val="22"/>
              </w:rPr>
              <w:t xml:space="preserve">  Work with your group. Show 2 whole fractions strips and 3/8 of another. Write a mixed number and an improper fraction for your model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Have the students practice various combinations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Write 10/3 as a mixed number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Explain why 6/3 = 2.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30"/>
              </w:rPr>
            </w:pPr>
            <w:r>
              <w:rPr>
                <w:rFonts w:cs="Century Schoolbook" w:ascii="Century Schoolbook" w:hAnsi="Century Schoolbook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FF0000"/>
                <w:sz w:val="20"/>
              </w:rPr>
            </w:pPr>
            <w:r>
              <w:rPr>
                <w:rFonts w:cs="Century Schoolbook" w:ascii="Century Schoolbook" w:hAnsi="Century Schoolbook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 xml:space="preserve">Interactive notebooks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AIN QUESTIONS Jackie made punch using 7/2 cups of water. Write 7/2 as a mixed number.  (31/2)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LABORATE:</w:t>
            </w:r>
            <w:r>
              <w:rPr>
                <w:rFonts w:cs="Century Schoolbook" w:ascii="Century Schoolbook" w:hAnsi="Century Schoolbook"/>
                <w:sz w:val="22"/>
              </w:rPr>
              <w:t xml:space="preserve">  Have the students reflect in their interactive notebooks on what is an improper fraction and a mixed numb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" w:ascii="Century Schoolbook" w:hAnsi="Century Schoolbook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the center activities f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ependent work-worksheet or student bo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ks Practice (teacher’s choic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ss and Ta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3 copies of toss ans talk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Two number cubes and 10 squares in two different colors for each center.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5:59:00Z</dcterms:created>
  <dc:creator>lcisd</dc:creator>
  <dc:description/>
  <cp:keywords/>
  <dc:language>en-US</dc:language>
  <cp:lastModifiedBy>lcisd</cp:lastModifiedBy>
  <cp:lastPrinted>2008-10-03T12:16:00Z</cp:lastPrinted>
  <dcterms:modified xsi:type="dcterms:W3CDTF">2010-02-11T16:48:00Z</dcterms:modified>
  <cp:revision>4</cp:revision>
  <dc:subject/>
  <dc:title>Mathematics Daily Lesson Plan</dc:title>
</cp:coreProperties>
</file>